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ВЕТ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jc w:val="center"/>
        <w:rPr/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05.03.2020 года                                                                           № 06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ем     Совета     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 ПРОЕКТА Решения     Совета Сибирского сельского поселения Русско-Полянского муниципального района Омской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и застройки Сибирского сельского поселения Русско-Полянского муниципального района Омской области, утвержденные Советом Сибирского сельского поселения Русско-Полянского муниципального района Омской области от 14.02.2017 № 57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 целях    выявления   в   нем    положений,   способствующих  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Совета Сибирского сельского поселения Русско-Полянского муниципального района Омской области 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и застройки Сибирского сельского поселения Русско-Полянского муниципального района Омской области, утвержденные Советом Сибирского сельского поселения Русско-Полянского муниципального района Омской области от 14.02.2017 № 57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   выявлены    положения,   способствующие    созданию    условий    для проявления корруп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В.И. Игнат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ind w:hanging="18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b/>
      <w:bCs/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17:00Z</dcterms:created>
  <dc:creator>Сибирское СП</dc:creator>
  <dc:description/>
  <dc:language>en-US</dc:language>
  <cp:lastModifiedBy>User</cp:lastModifiedBy>
  <dcterms:modified xsi:type="dcterms:W3CDTF">2020-03-05T10:17:00Z</dcterms:modified>
  <cp:revision>2</cp:revision>
  <dc:subject/>
  <dc:title/>
</cp:coreProperties>
</file>