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ДМИНИСТРАЦИЯ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т 21.02.2020 года                                                                                № 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м специалистом администрации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А Постановления «</w:t>
      </w: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0 год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представленном ПРОЕКТЕ Постановления «</w:t>
      </w: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0 год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выявлены    положения,   способствующие    созданию    условий   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Н.В. Коч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47:00Z</dcterms:created>
  <dc:creator>Сибирское СП</dc:creator>
  <dc:description/>
  <dc:language>en-US</dc:language>
  <cp:lastModifiedBy>User</cp:lastModifiedBy>
  <dcterms:modified xsi:type="dcterms:W3CDTF">2020-03-02T09:47:00Z</dcterms:modified>
  <cp:revision>2</cp:revision>
  <dc:subject/>
  <dc:title/>
</cp:coreProperties>
</file>