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ДМИНИСТРАЦИЯ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т 19.02.2020 года                                                                                № 1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м специалистом администрации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А Постановления «О внесении изменений в Порядок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Сибирского сельского поселения Русско-Поля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Сибирского сельского поселения от 29.06.2012 года № 65-П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целях    выявления   в   нем    положений,   способствующих   созд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Постановления «О внесении изменений в Порядок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Сибирского сельского поселения Русско-Поля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Сибирского сельского поселения от 29.06.2012 года № 65-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 выявлены    положения,   способствующие    созданию    условий   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Н.В. Коч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8:00Z</dcterms:created>
  <dc:creator>Сибирское СП</dc:creator>
  <dc:description/>
  <dc:language>en-US</dc:language>
  <cp:lastModifiedBy>User</cp:lastModifiedBy>
  <dcterms:modified xsi:type="dcterms:W3CDTF">2020-02-19T11:48:00Z</dcterms:modified>
  <cp:revision>2</cp:revision>
  <dc:subject/>
  <dc:title/>
</cp:coreProperties>
</file>