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ОВЕТ СИБИРСКОГО СЕЛЬСКОГО ПОСЕЛЕНИЯ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УССКО-ПОЛЯНСКОГО МУНИЦИПАЛЬНОГО РАЙОН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М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jc w:val="center"/>
        <w:rPr/>
      </w:pPr>
      <w:bookmarkStart w:id="0" w:name="P72"/>
      <w:bookmarkEnd w:id="0"/>
      <w:r>
        <w:rPr>
          <w:rFonts w:cs="Times New Roman" w:ascii="Times New Roman" w:hAnsi="Times New Roman"/>
          <w:b/>
          <w:sz w:val="32"/>
          <w:szCs w:val="32"/>
        </w:rPr>
        <w:t>З А К Л Ю Ч Е Н И 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т 19.02.2020 года                                                                           № 0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экспертизы нормативных правовых актов (проектов нормативных правовых актов) в целях выявления в них положений, способствующих созданию услови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оявления корруп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ем     Совета      Сибирского сельского поселения Русско-Полянского муниципального   района   Омской   области  в  соответствии  с 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   противодействии   коррупции",   Федеральным  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"Об антикоррупционной   экспертизе   нормативных   правовых  актов  и  проектов нормативных        правовых        актов"        проведена       экспертиза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 xml:space="preserve">ПРОЕКТА Решения     Совета Сибирского сельского поселения Русско-Полянского муниципального района Омской области  </w:t>
      </w:r>
      <w:r>
        <w:rPr>
          <w:sz w:val="28"/>
          <w:szCs w:val="28"/>
        </w:rPr>
        <w:t>«О внесении изменений в Положение об управлении муниципальной собственностью Сибирского сельского поселения, утвержденное решением Совета Сибирского сельского поселения Русско-Полянского муниципального района Омской области от 19.08.2009 года № 223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 целях    выявления   в   нем    положений,   способствующих   созданию условий для проявлен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представленном ПРОЕКТЕ Совета Сибирского сельского поселения Русско-Полянского муниципального района Омской области  </w:t>
      </w:r>
      <w:r>
        <w:rPr>
          <w:sz w:val="28"/>
          <w:szCs w:val="28"/>
        </w:rPr>
        <w:t>«О внесении изменений в Положение об управлении муниципальной собственностью Сибирского сельского поселения, утвержденное решением Совета Сибирского сельского поселения Русско-Полянского муниципального района Омской области от 19.08.2009 года № 22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   выявлены    положения,   способствующие    созданию    условий    для проявления корруп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бир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Поля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В.И. Игнать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sz w:val="36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(2)_"/>
    <w:qFormat/>
    <w:rPr>
      <w:rFonts w:eastAsia="Times New Roman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color w:val="000000"/>
      <w:sz w:val="36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60"/>
      <w:ind w:hanging="1880"/>
      <w:jc w:val="center"/>
    </w:pPr>
    <w:rPr>
      <w:rFonts w:ascii="Times New Roman" w:hAnsi="Times New Roman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CD0FAF8C7B87C5978CACAADEC51DC000FE9EBCB7356ACD82B42B455AH0mAK" TargetMode="External"/><Relationship Id="rId3" Type="http://schemas.openxmlformats.org/officeDocument/2006/relationships/hyperlink" Target="consultantplus://offline/ref=EBCD0FAF8C7B87C5978CACAADEC51DC000F394BEBD346ACD82B42B455AH0m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34:00Z</dcterms:created>
  <dc:creator>Сибирское СП</dc:creator>
  <dc:description/>
  <dc:language>en-US</dc:language>
  <cp:lastModifiedBy>User</cp:lastModifiedBy>
  <dcterms:modified xsi:type="dcterms:W3CDTF">2020-02-19T11:34:00Z</dcterms:modified>
  <cp:revision>2</cp:revision>
  <dc:subject/>
  <dc:title/>
</cp:coreProperties>
</file>