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ДМИНИСТРАЦИЯ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т 19.02.2020 года                                                                                № 1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м специалистом администрации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spacing w:lineRule="auto" w:line="240" w:before="0" w:after="0"/>
        <w:jc w:val="both"/>
        <w:rPr>
          <w:rFonts w:ascii="Bauhaus 93" w:hAnsi="Bauhaus 93" w:cs="Bauhaus 93"/>
          <w:color w:val="3F3F3F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Постановления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Заключение соглашения об установлении сервитута в отношении земельных участков, находящихся в собственности Сибирского сельского поселения Русско-Полянского муниципального района Омской области», утвержденный постановлением Администрации Сибирского сельского поселения Русско</w:t>
      </w:r>
      <w:r>
        <w:rPr>
          <w:rFonts w:cs="Bauhaus 93" w:ascii="Bauhaus 93" w:hAnsi="Bauhaus 9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лянског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т 18.04.2019 № 43-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spacing w:lineRule="auto" w:line="240" w:before="0" w:after="0"/>
        <w:jc w:val="both"/>
        <w:rPr>
          <w:rFonts w:ascii="Bauhaus 93" w:hAnsi="Bauhaus 93" w:cs="Bauhaus 93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Постановления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Заключение соглашения об установлении сервитута в отношении земельных участков, находящихся в собственности Сибирского сельского поселения Русско-Полянского муниципального района Омской области», утвержденный постановлением Администрации Сибирского сельского поселения Русско</w:t>
      </w:r>
      <w:r>
        <w:rPr>
          <w:rFonts w:cs="Bauhaus 93" w:ascii="Bauhaus 93" w:hAnsi="Bauhaus 9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лянског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т 18.04.2019 № 43-П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выявлены    положения,   способствующие    созданию    условий   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Н.В. Кочу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38:00Z</dcterms:created>
  <dc:creator>Сибирское СП</dc:creator>
  <dc:description/>
  <dc:language>en-US</dc:language>
  <cp:lastModifiedBy>User</cp:lastModifiedBy>
  <dcterms:modified xsi:type="dcterms:W3CDTF">2020-02-19T11:38:00Z</dcterms:modified>
  <cp:revision>2</cp:revision>
  <dc:subject/>
  <dc:title/>
</cp:coreProperties>
</file>