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иби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усско-Поля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м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 xml:space="preserve">О внесении изменений и дополнений в Устав Сибирского сельского поселения Русско-Полянского муниципального района Омской област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ибирского сельского поселения Русско-Полянского муниципального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мской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,</w:t>
      </w:r>
      <w:r>
        <w:rPr>
          <w:rFonts w:cs="Times New Roman" w:ascii="Times New Roman" w:hAnsi="Times New Roman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Сибирского сельского поселения решил:</w:t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</w:rPr>
        <w:t>Внести изменения в Устав Сибирского сельского поселения Русско- Полянского муниципального района Омской области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</w:rPr>
        <w:t>Часть 1 статьи 4.1 Устава дополнить пунктом 18 следующего содержани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</w:rPr>
        <w:t>Статью 14 Устава дополнить частью 6 следующего содержания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Style w:val="3"/>
          <w:bCs w:val="false"/>
        </w:rPr>
      </w:pPr>
      <w:r>
        <w:rPr>
          <w:rStyle w:val="3"/>
          <w:b/>
          <w:bCs w:val="false"/>
        </w:rPr>
        <w:t>«6. Финансирование мероприятий, связанных с подготовкой и проведением опроса граждан, осуществляется: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b/>
          <w:bCs w:val="false"/>
        </w:rPr>
        <w:t>1) за счет средств местного бюджета – при проведении опроса по инициативе органов местного самоуправления или жителей сельского поселения;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b/>
          <w:bCs w:val="false"/>
        </w:rPr>
        <w:t>2) за счет средств бюджета Омской области – при проведении опроса по инициативе органов государственной власти Омской области.»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II. Главе Сибир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widowControl/>
        <w:tabs>
          <w:tab w:val="clear" w:pos="708"/>
          <w:tab w:val="left" w:pos="77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22"/>
        <w:shd w:fill="auto" w:val="clear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22"/>
        <w:shd w:fill="auto" w:val="clear"/>
        <w:spacing w:lineRule="auto" w:line="240" w:before="0" w:after="0"/>
        <w:ind w:hanging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49" w:hRule="atLeast"/>
        </w:trPr>
        <w:tc>
          <w:tcPr>
            <w:tcW w:w="93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7955</wp:posOffset>
                      </wp:positionV>
                      <wp:extent cx="274701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26"/>
                                  </w:tblGrid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4326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едседатель Совета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ибирского сельского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селен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 М.Г. Непомнящи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.3pt;height:55.2pt;mso-wrap-distance-left:9pt;mso-wrap-distance-right:0pt;mso-wrap-distance-top:0pt;mso-wrap-distance-bottom:0pt;margin-top:-11.65pt;mso-position-vertical-relative:text;margin-left:240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6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Совет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бирского сельск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М.Г. Непомнящи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го сельского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.И. Игнатьев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hanging="0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w w:val="100"/>
      <w:sz w:val="24"/>
      <w:szCs w:val="24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00" w:after="60"/>
      <w:ind w:hanging="1880"/>
      <w:jc w:val="center"/>
    </w:pPr>
    <w:rPr>
      <w:rFonts w:ascii="Times New Roman" w:hAnsi="Times New Roman" w:eastAsia="Times New Roman" w:cs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240" w:after="0"/>
      <w:ind w:firstLine="740"/>
      <w:jc w:val="both"/>
    </w:pPr>
    <w:rPr>
      <w:rFonts w:ascii="Times New Roman" w:hAnsi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9:00Z</dcterms:created>
  <dc:creator>Сибирское СП</dc:creator>
  <dc:description/>
  <cp:keywords/>
  <dc:language>en-US</dc:language>
  <cp:lastModifiedBy>Наталья</cp:lastModifiedBy>
  <cp:lastPrinted>2020-02-26T17:06:00Z</cp:lastPrinted>
  <dcterms:modified xsi:type="dcterms:W3CDTF">2021-04-24T15:09:00Z</dcterms:modified>
  <cp:revision>5</cp:revision>
  <dc:subject/>
  <dc:title/>
</cp:coreProperties>
</file>