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ОВЕТ СИБИРСКОГО СЕЛЬСКОГО ПОСЕЛЕНИЯ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УССКО-ПОЛЯНСКОГО МУНИЦИПАЛЬНОГО РАЙОНА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МСКОЙ ОБЛАСТИ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jc w:val="center"/>
        <w:rPr/>
      </w:pPr>
      <w:bookmarkStart w:id="0" w:name="P72"/>
      <w:bookmarkEnd w:id="0"/>
      <w:r>
        <w:rPr>
          <w:rFonts w:cs="Times New Roman" w:ascii="Times New Roman" w:hAnsi="Times New Roman"/>
          <w:b/>
          <w:sz w:val="32"/>
          <w:szCs w:val="32"/>
        </w:rPr>
        <w:t>З А К Л Ю Ч Е Н И 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т 04.03.2020 года                                                                           № 05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 правовых актов (проектов нормативных правовых актов) в целях выявления в них положений, способствующих созданию услови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оявления корруп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ем     Совета      Сибирского сельского поселения Русско-Полянского муниципального   района   Омской   области  в  соответствии  с 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О   противодействии   коррупции",   Федеральным  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Об антикоррупционной   экспертизе   нормативных   правовых  актов  и  проектов нормативных        правовых        актов"        проведена       экспертиза ПРОЕКТА Решения     Совета Сибирского сельского поселения Русско-Полянского муниципального района Омской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контрактной системе в сфере закупок товаров, работ и услуг для обеспечения муниципальных нужд Сибирского сельского поселения Русско-Полянского муниципального района Омской области, утвержденное решением Совета Сибирского сельского поселения Русско-Полянского муниципального района Омской области от 27.05.2014 № 14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>в    целях    выявления   в   нем    положений,   способствующих   созданию 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представленном ПРОЕКТЕ Совета Сибирского сельского поселения Русско-Полянского муниципального района Омской области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контрактной системе в сфере закупок товаров, работ и услуг для обеспечения муниципальных нужд Сибирского сельского поселения Русско-Полянского муниципального района Омской области, утвержденное решением Совета Сибирского сельского поселения Русско-Полянского муниципального района Омской области от 27.05.2014 № 14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41"/>
        <w:shd w:fill="auto" w:val="clear"/>
        <w:spacing w:lineRule="exact" w:line="298" w:before="0" w:after="0"/>
        <w:jc w:val="both"/>
        <w:rPr/>
      </w:pPr>
      <w:r>
        <w:rPr>
          <w:b w:val="false"/>
          <w:sz w:val="24"/>
          <w:szCs w:val="24"/>
        </w:rPr>
        <w:t>не    выявлены    положения,   способствующие    созданию    условий    для проявления коррупц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-Поля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      В.И. Игнать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sz w:val="36"/>
      <w:lang w:val="en-US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character" w:styleId="2">
    <w:name w:val="Основной текст (2)_"/>
    <w:qFormat/>
    <w:rPr>
      <w:rFonts w:eastAsia="Times New Roman"/>
      <w:shd w:fill="FFFFFF" w:val="clear"/>
    </w:rPr>
  </w:style>
  <w:style w:type="character" w:styleId="4">
    <w:name w:val="Основной текст (4)_"/>
    <w:qFormat/>
    <w:rPr>
      <w:b/>
      <w:bCs/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color w:val="000000"/>
      <w:sz w:val="36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60"/>
      <w:ind w:hanging="18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cs="Times New Roman"/>
      <w:b/>
      <w:bCs/>
      <w:color w:val="000000"/>
      <w:sz w:val="25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CD0FAF8C7B87C5978CACAADEC51DC000FE9EBCB7356ACD82B42B455AH0mAK" TargetMode="External"/><Relationship Id="rId3" Type="http://schemas.openxmlformats.org/officeDocument/2006/relationships/hyperlink" Target="consultantplus://offline/ref=EBCD0FAF8C7B87C5978CACAADEC51DC000F394BEBD346ACD82B42B455AH0mA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34:00Z</dcterms:created>
  <dc:creator>Сибирское СП</dc:creator>
  <dc:description/>
  <dc:language>en-US</dc:language>
  <cp:lastModifiedBy>User</cp:lastModifiedBy>
  <dcterms:modified xsi:type="dcterms:W3CDTF">2020-03-04T09:34:00Z</dcterms:modified>
  <cp:revision>2</cp:revision>
  <dc:subject/>
  <dc:title/>
</cp:coreProperties>
</file>